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9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5927"/>
      </w:tblGrid>
      <w:tr>
        <w:trPr>
          <w:trHeight w:val="62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生产厂家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1687" w:hRule="atLeast"/>
        </w:trPr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40" w:after="330"/>
              <w:jc w:val="center"/>
              <w:rPr/>
            </w:pPr>
            <w:r>
              <w:rPr/>
              <w:t>焊缝清理工艺守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按照工艺要求准备好清角机与手工清理工具，并检查工具状况，确保刀刃的锋利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焊缝在焊接后宜立即清理，手工清理最好在未完全冷却时进行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7" w:color="000000"/>
      </w:pBdr>
      <w:jc w:val="both"/>
      <w:rPr>
        <w:rFonts w:eastAsia="Times New Roman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74955</wp:posOffset>
              </wp:positionV>
              <wp:extent cx="5257800" cy="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5pt" to="413.95pt,21.65pt" stroked="f" o:allowincell="f" style="position:absolute">
              <v:stroke color="#3465a4" joinstyle="round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Times New Roman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09:22:00Z</dcterms:created>
  <dc:creator>shjr</dc:creator>
  <dc:description/>
  <dc:language>en-US</dc:language>
  <cp:lastModifiedBy>shjr</cp:lastModifiedBy>
  <dcterms:modified xsi:type="dcterms:W3CDTF">2004-06-07T08:22:00Z</dcterms:modified>
  <cp:revision>3</cp:revision>
  <dc:subject/>
  <dc:title>生产厂家</dc:title>
</cp:coreProperties>
</file>