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0"/>
                <w:sz w:val="32"/>
              </w:rPr>
              <w:t>清角工艺守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kern w:val="0"/>
                <w:sz w:val="24"/>
              </w:rPr>
              <w:t>、按照生产通知单和工艺技术要求选用自动清角机，扁铲或铣刀等设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kern w:val="0"/>
                <w:sz w:val="24"/>
              </w:rPr>
              <w:t>、按照工艺要求，对焊好的窗框、扇框清角应在焊接完毕后</w:t>
            </w:r>
            <w:r>
              <w:rPr>
                <w:rFonts w:cs="宋体;SimSun" w:ascii="宋体;SimSun" w:hAnsi="宋体;SimSun"/>
                <w:spacing w:val="0"/>
                <w:kern w:val="0"/>
                <w:sz w:val="24"/>
              </w:rPr>
              <w:t>10min</w:t>
            </w:r>
            <w:r>
              <w:rPr>
                <w:rFonts w:ascii="宋体;SimSun" w:hAnsi="宋体;SimSun" w:cs="宋体;SimSun"/>
                <w:spacing w:val="0"/>
                <w:kern w:val="0"/>
                <w:sz w:val="24"/>
              </w:rPr>
              <w:t>后进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kern w:val="0"/>
                <w:sz w:val="24"/>
              </w:rPr>
              <w:t>、操作前必须检查清角机运转情况，待清角机运转平稳后方可进行清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0"/>
                <w:kern w:val="0"/>
                <w:sz w:val="24"/>
              </w:rPr>
              <w:t>、装料卸料时须精心操作，防止损伤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spacing w:val="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0"/>
                <w:kern w:val="0"/>
                <w:sz w:val="24"/>
              </w:rPr>
              <w:t>、经检验合格后半成品，分放在输送车或输送带上，转入下道工序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清角工艺守则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清角工艺守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-18415</wp:posOffset>
              </wp:positionV>
              <wp:extent cx="1066800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-1.4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05:00Z</dcterms:created>
  <dc:creator>tjf</dc:creator>
  <dc:description/>
  <dc:language>en-US</dc:language>
  <cp:lastModifiedBy>技术部</cp:lastModifiedBy>
  <cp:lastPrinted>2002-08-28T11:20:00Z</cp:lastPrinted>
  <dcterms:modified xsi:type="dcterms:W3CDTF">2002-09-18T06:59:00Z</dcterms:modified>
  <cp:revision>5</cp:revision>
  <dc:subject/>
  <dc:title>技术进步规化</dc:title>
</cp:coreProperties>
</file>