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原材料、辅助材料消耗工艺定额的制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原材料消耗工艺定额是原材料准备的技术依据，编制该消耗工艺定额必须总结生产经验，贯彻节约原则充分提高原材料利用率，力求先进合理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辅料消耗定额包括主要原料和辅助原料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要原料是指直接用来制造产品的原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辅助材料是指产品生产工艺过程所必须使用的工艺性辅助材料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原辅料消耗工艺定额的制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产品工艺文件为依据，同时考虑原材料供应情况和原材料标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成批原材料消耗工艺定额由工艺科负责编制，辅助材料工艺定额，由工艺科逐步编制完善，由总工批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凡产品生产用料和新产品试验用料，由工艺科向供应部门提出申请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34000</wp:posOffset>
              </wp:positionH>
              <wp:positionV relativeFrom="paragraph">
                <wp:posOffset>1905</wp:posOffset>
              </wp:positionV>
              <wp:extent cx="80010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工艺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3.4pt;mso-wrap-distance-left:9.05pt;mso-wrap-distance-right:9.05pt;mso-wrap-distance-top:0pt;mso-wrap-distance-bottom:0pt;margin-top:0.15pt;mso-position-vertical-relative:text;margin-left:42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工艺文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1:18:00Z</dcterms:created>
  <dc:creator>tjf</dc:creator>
  <dc:description/>
  <dc:language>en-US</dc:language>
  <cp:lastModifiedBy>技术部</cp:lastModifiedBy>
  <dcterms:modified xsi:type="dcterms:W3CDTF">2002-09-18T07:04:00Z</dcterms:modified>
  <cp:revision>4</cp:revision>
  <dc:subject/>
  <dc:title>技术进步规化</dc:title>
</cp:coreProperties>
</file>