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产品售后服务记录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</w:t>
      </w:r>
      <w:r>
        <w:rPr/>
        <w:t>YJ/JL-03-01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5"/>
        <w:gridCol w:w="2205"/>
      </w:tblGrid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户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品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型号规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67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用户使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用户不满意的调查和处理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服务人员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期：</w:t>
            </w:r>
          </w:p>
        </w:tc>
      </w:tr>
      <w:tr>
        <w:trPr>
          <w:trHeight w:val="244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用户验收记录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验收人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期：</w:t>
            </w:r>
          </w:p>
        </w:tc>
      </w:tr>
      <w:tr>
        <w:trPr>
          <w:trHeight w:val="1828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记录人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期：</w:t>
            </w:r>
            <w:r>
              <w:rPr>
                <w:sz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eastAsia="黑体;SimHei"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26:00Z</dcterms:created>
  <dc:creator>c</dc:creator>
  <dc:description/>
  <dc:language>en-US</dc:language>
  <cp:lastModifiedBy>ads</cp:lastModifiedBy>
  <dcterms:modified xsi:type="dcterms:W3CDTF">2002-12-19T01:56:00Z</dcterms:modified>
  <cp:revision>7</cp:revision>
  <dc:subject/>
  <dc:title>产品售后服务记录</dc:title>
</cp:coreProperties>
</file>