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门窗备案取证检查内容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营业执照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营业执照须有建筑门窗项目并且在有效期范围内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生产设备齐全，其中包括：</w:t>
      </w:r>
    </w:p>
    <w:p>
      <w:pPr>
        <w:pStyle w:val="Normal"/>
        <w:ind w:firstLine="640"/>
        <w:rPr/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铝合金生产设备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双头切割机或单头切割机、端面铣床或仿型铣床、组角机、冲床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检测设备：硬度钳、氧化膜厚度测试仪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塑料门窗</w:t>
      </w:r>
    </w:p>
    <w:p>
      <w:pPr>
        <w:pStyle w:val="Normal"/>
        <w:ind w:firstLine="640"/>
        <w:rPr/>
      </w:pPr>
      <w:r>
        <w:rPr>
          <w:rFonts w:ascii="仿宋_GB2312" w:hAnsi="仿宋_GB2312" w:cs="宋体" w:eastAsia="仿宋_GB2312"/>
          <w:sz w:val="32"/>
        </w:rPr>
        <w:t>生产设备：</w:t>
      </w:r>
      <w:r>
        <w:rPr>
          <w:rFonts w:ascii="仿宋_GB2312" w:hAnsi="仿宋_GB2312" w:eastAsia="仿宋_GB2312"/>
          <w:sz w:val="32"/>
        </w:rPr>
        <w:t>自动焊机、双头切割机、</w:t>
      </w:r>
      <w:r>
        <w:rPr>
          <w:rFonts w:eastAsia="仿宋_GB2312" w:ascii="仿宋_GB2312" w:hAnsi="仿宋_GB2312"/>
          <w:sz w:val="32"/>
        </w:rPr>
        <w:t>V</w:t>
      </w:r>
      <w:r>
        <w:rPr>
          <w:rFonts w:ascii="仿宋_GB2312" w:hAnsi="仿宋_GB2312" w:eastAsia="仿宋_GB2312"/>
          <w:sz w:val="32"/>
        </w:rPr>
        <w:t>型锯、清角机、仿型铣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检测设备：低温落锤试验机、低温冷冻箱、电热鼓风箱、焊角强度测试仪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生产场地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厂房建筑面积</w:t>
      </w:r>
      <w:r>
        <w:rPr>
          <w:rFonts w:eastAsia="仿宋_GB2312" w:ascii="仿宋_GB2312" w:hAnsi="仿宋_GB2312"/>
          <w:sz w:val="32"/>
        </w:rPr>
        <w:t>110</w:t>
      </w:r>
      <w:r>
        <w:rPr>
          <w:rFonts w:ascii="仿宋_GB2312" w:hAnsi="仿宋_GB2312" w:eastAsia="仿宋_GB2312"/>
          <w:sz w:val="32"/>
        </w:rPr>
        <w:t>平方米以上，布局合理且能够满足生产需要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企业必须具备基础性技术文件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主要包括型材、配件和辅助材料的国家标准或行业标准、产品国家标准或行业标准、企业内控质量标准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企业须有产品合格证书，内容包括产品型号、合同号、检验结论及检验员章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原材料、配件和辅助材料供应企业的质量保证文件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工艺管理和技术进步</w:t>
      </w:r>
    </w:p>
    <w:p>
      <w:pPr>
        <w:pStyle w:val="Normal"/>
        <w:ind w:left="648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企业应有健全的工艺管理制度并认真执行；</w:t>
      </w:r>
    </w:p>
    <w:p>
      <w:pPr>
        <w:pStyle w:val="Normal"/>
        <w:ind w:left="648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企业应建立技术进步规划，实现微机管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质量控制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具有健全有效的质量管理机构和明确的质量管理权限、责任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健全质量管理制度。主要包括工厂质量管理制度、车间质量管理制度、型材、配件和辅助材料进厂检验制度、半成品和成品检验制度、工序检验制度、质量信息制度、质量奖惩条例、产品售后服务制度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关键工序质量控制点，抽查工厂工人对关键工序熟悉情况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设备管理考核内容</w:t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建立健全的设备管理制度。</w:t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建立完整的设备台帐，设备台帐与实物相符。</w:t>
      </w:r>
    </w:p>
    <w:p>
      <w:pPr>
        <w:pStyle w:val="Normal"/>
        <w:ind w:left="480" w:hanging="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480" w:hanging="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480" w:hanging="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○○三年三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3:35:00Z</dcterms:created>
  <dc:creator>设计科</dc:creator>
  <dc:description/>
  <dc:language>en-US</dc:language>
  <cp:lastModifiedBy>设计科</cp:lastModifiedBy>
  <cp:lastPrinted>2003-03-13T15:53:00Z</cp:lastPrinted>
  <dcterms:modified xsi:type="dcterms:W3CDTF">2004-02-02T11:05:00Z</dcterms:modified>
  <cp:revision>8</cp:revision>
  <dc:subject/>
  <dc:title>日照市门窗备案取证检查</dc:title>
</cp:coreProperties>
</file>