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2565" cy="929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03160" cy="479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16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45860" cy="463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767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7785" cy="827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6530" cy="7316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914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32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617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617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965" cy="8058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6289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628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914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6530" cy="7316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5892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589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9100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3050" cy="9213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21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19720" cy="5546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1475" cy="5546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1475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737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884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15755" cy="5901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5755" cy="590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210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15755" cy="5899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5755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45002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1930" cy="9105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2767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27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86620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5460" cy="63290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5460" cy="63290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8420" cy="913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2910" cy="9817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82092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20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33299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4987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498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57988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5460" cy="6318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77260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772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93110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31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8595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85020" cy="63639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020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5760" cy="69291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5760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7665" cy="92119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921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6540" cy="8775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68980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689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59556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4711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31996175"/>
      <w:bookmarkEnd w:id="0"/>
      <w:r>
        <w:rPr/>
        <w:object w:dxaOrig="15227" w:dyaOrig="952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1.35pt;height:476.3pt" filled="f" o:ole="">
            <v:imagedata r:id="rId55" o:title=""/>
          </v:shape>
          <o:OLEObject Type="Embed" ProgID="Word.Document.12" ShapeID="ole_rId54" DrawAspect="Content" ObjectID="_199420502" r:id="rId54"/>
        </w:object>
      </w:r>
      <w:r>
        <w:rPr/>
        <w:drawing>
          <wp:inline distT="0" distB="0" distL="0" distR="0">
            <wp:extent cx="6408420" cy="91751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8420" cy="91751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2565" cy="90811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908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3005" cy="89363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804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660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6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913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1131996228"/>
      <w:bookmarkEnd w:id="1"/>
      <w:r>
        <w:rPr/>
        <w:drawing>
          <wp:inline distT="0" distB="0" distL="0" distR="0">
            <wp:extent cx="6479540" cy="91008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5652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7379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7379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4626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5760" cy="66789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5760" cy="667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82543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88785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7550" cy="52279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0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7785" cy="3763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35395" cy="91128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52585" cy="52501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55467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197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19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2976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1478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68345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6633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6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6540" cy="88163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81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package" Target="embeddings/oleObject1.docx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00:00Z</dcterms:created>
  <dc:creator>wm</dc:creator>
  <dc:description/>
  <dc:language>en-US</dc:language>
  <cp:lastModifiedBy>wm</cp:lastModifiedBy>
  <dcterms:modified xsi:type="dcterms:W3CDTF">2003-12-03T15:00:00Z</dcterms:modified>
  <cp:revision>2</cp:revision>
  <dc:subject/>
  <dc:title>                                                                                  </dc:title>
</cp:coreProperties>
</file>