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2"/>
        <w:gridCol w:w="2"/>
        <w:gridCol w:w="1018"/>
        <w:gridCol w:w="2"/>
        <w:gridCol w:w="2618"/>
        <w:gridCol w:w="2"/>
        <w:gridCol w:w="718"/>
        <w:gridCol w:w="2"/>
        <w:gridCol w:w="1878"/>
        <w:gridCol w:w="2"/>
        <w:gridCol w:w="1383"/>
      </w:tblGrid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  <w:r>
              <w:rPr>
                <w:rFonts w:ascii="宋体" w:hAnsi="宋体"/>
              </w:rPr>
              <w:tab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编  号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文 件 名 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部门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技术文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型材、配件、附助材料的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标准和行业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国家标准或行业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内控质量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或省标准设计图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企业产品图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安装维护使用说明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合格证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合同号及工程名称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.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原材料、配件、辅助材料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保书和自检报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质量保证文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.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型材入库检验规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图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艺管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艺管理制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艺规程（工序卡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.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艺流程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.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艺守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4"/>
        <w:gridCol w:w="1020"/>
        <w:gridCol w:w="2620"/>
        <w:gridCol w:w="720"/>
        <w:gridCol w:w="1880"/>
        <w:gridCol w:w="1383"/>
      </w:tblGrid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  <w:r>
              <w:rPr>
                <w:rFonts w:ascii="宋体" w:hAnsi="宋体"/>
              </w:rPr>
              <w:tab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编  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文 件 名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时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部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进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进步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厂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软件及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微机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管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管理机构网络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管理机构任命文件及质量管理机构网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责任制发布文件及质量责任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管理制度发布文件及质量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方针和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序检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入库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半成品检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产品信息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奖惩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售后服务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.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教育培训考试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.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岗证存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劳资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"/>
          <w:spacing w:val="60"/>
          <w:sz w:val="30"/>
        </w:rPr>
      </w:pPr>
      <w:r>
        <w:rPr>
          <w:rFonts w:eastAsia="黑体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4"/>
        <w:gridCol w:w="1020"/>
        <w:gridCol w:w="2620"/>
        <w:gridCol w:w="720"/>
        <w:gridCol w:w="1880"/>
        <w:gridCol w:w="1383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  <w:r>
              <w:rPr>
                <w:rFonts w:ascii="宋体" w:hAnsi="宋体"/>
              </w:rPr>
              <w:tab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编  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文 件 名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时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保存部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台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运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操作人员岗位责任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操作规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0:57:00Z</dcterms:created>
  <dc:creator>qdl</dc:creator>
  <dc:description/>
  <dc:language>en-US</dc:language>
  <cp:lastModifiedBy>qdl</cp:lastModifiedBy>
  <dcterms:modified xsi:type="dcterms:W3CDTF">1999-09-16T01:03:00Z</dcterms:modified>
  <cp:revision>1</cp:revision>
  <dc:subject/>
  <dc:title>档案资料目录</dc:title>
</cp:coreProperties>
</file>