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铣削加工工艺守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3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/>
                <w:sz w:val="21"/>
              </w:rPr>
              <w:t>、按照生产通知单和工艺技术要求选用铣床设备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、按照工艺要求选用工装夹具和铣刀，在铣床上固定方法可靠、简便，不得松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/>
                <w:sz w:val="21"/>
              </w:rPr>
              <w:t>、操作前必须检查铣床运转情况，待铣床运转平稳后方可铣削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/>
                <w:sz w:val="21"/>
              </w:rPr>
              <w:t>、进刀要平稳，进给量要适量，随时加用润滑剂润滑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/>
                <w:sz w:val="21"/>
              </w:rPr>
              <w:t>、铣削</w:t>
            </w:r>
            <w:r>
              <w:rPr>
                <w:rFonts w:ascii="宋体" w:hAnsi="宋体"/>
              </w:rPr>
              <w:t>首件</w:t>
            </w:r>
            <w:r>
              <w:rPr>
                <w:rFonts w:ascii="宋体" w:hAnsi="宋体"/>
                <w:sz w:val="21"/>
              </w:rPr>
              <w:t>型材，要经过检验人员的检验，合格后方可成批生产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/>
                <w:sz w:val="21"/>
              </w:rPr>
              <w:t>、装料卸料时必须精心操作，防止型材损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ascii="宋体" w:hAnsi="宋体"/>
                <w:sz w:val="21"/>
              </w:rPr>
              <w:t>、质检员认真填写工序记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ascii="宋体" w:hAnsi="宋体"/>
                <w:sz w:val="21"/>
              </w:rPr>
              <w:t>、经检验合格的</w:t>
            </w:r>
            <w:r>
              <w:rPr>
                <w:rFonts w:ascii="宋体" w:hAnsi="宋体"/>
              </w:rPr>
              <w:t>加工件</w:t>
            </w:r>
            <w:r>
              <w:rPr>
                <w:rFonts w:ascii="宋体" w:hAnsi="宋体"/>
                <w:sz w:val="21"/>
              </w:rPr>
              <w:t>，应整齐码放在料架上，并用标签注明工程、规格、型号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  <w:sz w:val="21"/>
              </w:rPr>
              <w:t>9</w:t>
            </w:r>
            <w:r>
              <w:rPr>
                <w:rFonts w:ascii="宋体" w:hAnsi="宋体"/>
                <w:sz w:val="21"/>
              </w:rPr>
              <w:t>、铣削后的</w:t>
            </w:r>
            <w:r>
              <w:rPr>
                <w:rFonts w:ascii="宋体" w:hAnsi="宋体"/>
              </w:rPr>
              <w:t>工件</w:t>
            </w:r>
            <w:r>
              <w:rPr>
                <w:rFonts w:ascii="宋体" w:hAnsi="宋体"/>
                <w:sz w:val="21"/>
              </w:rPr>
              <w:t>型材，表面不允许粘有污物、尘土和损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zhudongfang</dc:creator>
  <dc:description/>
  <dc:language>en-US</dc:language>
  <cp:lastModifiedBy>aghtjm</cp:lastModifiedBy>
  <dcterms:modified xsi:type="dcterms:W3CDTF">1999-08-20T07:19:00Z</dcterms:modified>
  <cp:revision>7</cp:revision>
  <dc:subject/>
  <dc:title>企业名称</dc:title>
</cp:coreProperties>
</file>