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塑钢门窗成品检验记录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4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4200"/>
        <w:gridCol w:w="735"/>
        <w:gridCol w:w="840"/>
        <w:gridCol w:w="945"/>
        <w:gridCol w:w="102"/>
        <w:gridCol w:w="738"/>
        <w:gridCol w:w="945"/>
        <w:gridCol w:w="1260"/>
        <w:gridCol w:w="1575"/>
      </w:tblGrid>
      <w:tr>
        <w:trPr>
          <w:trHeight w:val="315" w:hRule="atLeast"/>
        </w:trPr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同号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检日期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验人员：</w:t>
            </w:r>
            <w:r>
              <w:rPr/>
              <w:tab/>
              <w:tab/>
            </w:r>
          </w:p>
        </w:tc>
        <w:tc>
          <w:tcPr>
            <w:tcW w:w="7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执行标准：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窗型：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樘数</w:t>
            </w:r>
            <w:r>
              <w:rPr/>
              <w:tab/>
            </w:r>
            <w:r>
              <w:rPr/>
              <w:t>：</w:t>
            </w:r>
            <w:r>
              <w:rPr/>
              <w:tab/>
            </w:r>
          </w:p>
        </w:tc>
        <w:tc>
          <w:tcPr>
            <w:tcW w:w="7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抽检樘数：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标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角强度</w:t>
            </w:r>
            <w:r>
              <w:rPr>
                <w:rFonts w:eastAsia="Times New Roman"/>
              </w:rPr>
              <w:t xml:space="preserve">  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值≥</w:t>
            </w:r>
            <w:r>
              <w:rPr/>
              <w:t xml:space="preserve">3000N  </w:t>
            </w:r>
            <w:r>
              <w:rPr/>
              <w:t>最小值≥平均值的</w:t>
            </w:r>
            <w:r>
              <w:rPr/>
              <w:t>70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强型钢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</w:t>
            </w:r>
            <w:r>
              <w:rPr>
                <w:rFonts w:cs="宋体;SimSun" w:ascii="宋体;SimSun" w:hAnsi="宋体;SimSun"/>
              </w:rPr>
              <w:t>≥</w:t>
            </w:r>
            <w:r>
              <w:rPr/>
              <w:t>1.2mm,</w:t>
            </w:r>
            <w:r>
              <w:rPr/>
              <w:t>防腐处理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金件安装</w:t>
            </w:r>
            <w:r>
              <w:rPr/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位置正确，数量齐全安装牢固，开关灵活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扳手开关力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00N(</w:t>
            </w:r>
            <w:r>
              <w:rPr/>
              <w:t>平开窗</w:t>
            </w:r>
            <w:r>
              <w:rPr/>
              <w:t>)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扇开关力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N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开窗≤</w:t>
            </w:r>
            <w:r>
              <w:rPr/>
              <w:t>80N,</w:t>
            </w:r>
            <w:r>
              <w:rPr/>
              <w:t>推拉窗≤</w:t>
            </w:r>
            <w:r>
              <w:rPr/>
              <w:t>100N   30N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平开窗</w:t>
            </w:r>
            <w:r>
              <w:rPr/>
              <w:t>(</w:t>
            </w:r>
            <w:r>
              <w:rPr/>
              <w:t>摩擦铰链</w:t>
            </w:r>
            <w:r>
              <w:rPr/>
              <w:t>)</w:t>
            </w:r>
            <w:r>
              <w:rPr>
                <w:rFonts w:cs="宋体;SimSun" w:ascii="宋体;SimSun" w:hAnsi="宋体;SimSun"/>
              </w:rPr>
              <w:t>≤</w:t>
            </w:r>
            <w:r>
              <w:rPr/>
              <w:t>80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形宽、高尺寸偏差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见表</w:t>
            </w:r>
            <w:r>
              <w:rPr/>
              <w:t>3-1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角线尺寸偏差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.0mm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扇、框相邻构件安装间隙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mm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相邻构件同一平面度</w:t>
            </w:r>
            <w:r>
              <w:rPr/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mm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框与扇搭接量</w:t>
            </w:r>
            <w:r>
              <w:rPr>
                <w:rFonts w:eastAsia="Times New Roman"/>
              </w:rPr>
              <w:t xml:space="preserve"> </w:t>
            </w:r>
            <w:r>
              <w:rPr/>
              <w:t>b mm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(-3.5 ,+1.5) </w:t>
            </w:r>
            <w:r>
              <w:rPr/>
              <w:t>窗</w:t>
            </w:r>
            <w:r>
              <w:rPr/>
              <w:t>b(-2.5 ,+1.5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框与扇配合间隙</w:t>
            </w:r>
            <w:r>
              <w:rPr>
                <w:rFonts w:eastAsia="Times New Roman"/>
              </w:rPr>
              <w:t xml:space="preserve"> </w:t>
            </w:r>
            <w:r>
              <w:rPr/>
              <w:t>c mm</w:t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 (-1.0,+2.0)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封条安装</w:t>
            </w:r>
            <w:r>
              <w:rPr/>
              <w:tab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均匀牢固，接口（）处用胶粘接，无脱槽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压条安装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牢固对接处间隙≤</w:t>
            </w:r>
            <w:r>
              <w:rPr/>
              <w:t>1.0mm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观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面平滑，颜色均匀无裂痕，焊缝平整</w:t>
            </w:r>
            <w:r>
              <w:rPr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结论</w:t>
            </w:r>
            <w:r>
              <w:rPr/>
              <w:tab/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2:55:00Z</dcterms:created>
  <dc:creator>yanglei</dc:creator>
  <dc:description/>
  <dc:language>en-US</dc:language>
  <cp:lastModifiedBy>a</cp:lastModifiedBy>
  <dcterms:modified xsi:type="dcterms:W3CDTF">2002-11-27T10:46:00Z</dcterms:modified>
  <cp:revision>4</cp:revision>
  <dc:subject/>
  <dc:title>塑钢门窗成品检验记录</dc:title>
</cp:coreProperties>
</file>