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原材料进厂检验制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进厂后，仓库保管人员应及时把取样通知单及质量证明书，一起送交理化室，通知取样鉴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理化室接到取样通知后，应立即进行取样鉴定，在付款期内得出鉴定结果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的检查标准，一律按国家标准，以本厂的技术规定和鉴定的合同为依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材料鉴定后，符合有关标准或合同条文，理化室要根据厂制定的原材料使用技术标准，确定投用项目，填写材料历史卡，并将鉴定结果通知供销仓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ab/>
      </w:r>
      <w:r>
        <w:rPr>
          <w:sz w:val="24"/>
        </w:rPr>
        <w:t>原材料经检查不符合国家标准及有关合同条文，理化室要及时上报供应科，由供应科商定处理意见，同时书面通知财务科，拒绝付款。如果经厂有关部门协商可以代用，并不影响质量的可以入库，但必须办理手续，经使用车间同意并签写材料代用单，送交技术科，质检科研究，厂长批准，否则一律不准代用或入库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原材料进厂，有些检验项目由于条件限制不能检查，可以到外单位或有关部门解决，但其结果必须经技术科签字生效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7</w:t>
      </w:r>
      <w:r>
        <w:rPr>
          <w:sz w:val="24"/>
        </w:rPr>
        <w:t>、材料必须专料专用，如需代用，需经有关部门分析、研究，同意后由技术科局面通知有关部门方可投入生产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01:28:00Z</dcterms:created>
  <dc:creator>yanglei</dc:creator>
  <dc:description/>
  <dc:language>en-US</dc:language>
  <cp:lastModifiedBy>a</cp:lastModifiedBy>
  <dcterms:modified xsi:type="dcterms:W3CDTF">2002-11-27T10:40:00Z</dcterms:modified>
  <cp:revision>3</cp:revision>
  <dc:subject/>
  <dc:title>原材料进厂检验制度</dc:title>
</cp:coreProperties>
</file>