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7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认真审核图纸、看懂图纸，个人无权更改图纸，如发现问题及时向有关部门反映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备齐所用工具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检验零件尺寸和质量是否符合技术要求，对不符合要求的零部件不予组装，并向有关人员反映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框、扇的组装应在专门台架上进行，台架上面必须垫有胶皮麻布，以免划伤型材装饰面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装配时精心操作，防止机械或人为磕碰损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自攻螺钉要拧紧，严禁用锤敲打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组装后要擦洗干净，无油污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经检验合格后的成品，整齐堆放在木架上，门窗制品应竖立堆放并标明品种规格。严禁接触酸碱等腐蚀性物质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yanglei</dc:creator>
  <dc:description/>
  <dc:language>en-US</dc:language>
  <cp:lastModifiedBy>a</cp:lastModifiedBy>
  <dcterms:modified xsi:type="dcterms:W3CDTF">2002-11-27T11:15:00Z</dcterms:modified>
  <cp:revision>8</cp:revision>
  <dc:subject/>
  <dc:title>企业名称</dc:title>
</cp:coreProperties>
</file>