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下料技术工艺守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第</w:t>
            </w:r>
            <w:r>
              <w:rPr>
                <w:rFonts w:eastAsia="黑体;SimHei"/>
              </w:rPr>
              <w:t>2</w:t>
            </w:r>
            <w:r>
              <w:rPr>
                <w:rFonts w:eastAsia="黑体;SimHei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按照生产通知单和工艺技术要求选用双角锯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按照工艺要求和图纸中标示的型材长度尺寸，调节好定尺夹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锯料前必须检查锯床的运转情况，待锯运转平稳后方可下料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、锯料时进刀要平稳、缓慢、匀速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、在锯第一根型材后，由检验人员检验合格后，方可成批生产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、在夹料、卸料时必须精心操作，防止型材损伤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、检验员填写工序记录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、合格的半成品，按窗型下料单，立即将其各段做标记，按类分别放制输送车或输送带上，送入下道工序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、切割的型材，表面不允许粘有毛刺、污物、损伤，以保证良好的焊接质量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yanglei</dc:creator>
  <dc:description/>
  <dc:language>en-US</dc:language>
  <cp:lastModifiedBy>a</cp:lastModifiedBy>
  <dcterms:modified xsi:type="dcterms:W3CDTF">2002-11-27T11:15:00Z</dcterms:modified>
  <cp:revision>9</cp:revision>
  <dc:subject/>
  <dc:title>企业名称</dc:title>
</cp:coreProperties>
</file>