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铣削加工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3</w:t>
            </w:r>
            <w:r>
              <w:rPr>
                <w:rFonts w:eastAsia="黑体;SimHei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按照生产通知单和工艺技术要求选用铣床设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按照工艺要求选用工装夹具和铣刀，工件在铣床上固定可靠、不得松动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操作前必须检查铣床运转情况，待铣床运转平稳后方可铣削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进刀要平稳，进给量要适量，随时加用润滑剂润滑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、铣削首件型材，要经过检验人员的检验，合格后方可成批生产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、装料卸料时必须精心操作，防止型材损伤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、质检员认真填写工序记录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、经检验合格的半成品，应整齐码放在料架上，并用标签注明工程、规格、型号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、铣削后的半成品型材，表面不允许粘有污物、尘土和损伤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yanglei</dc:creator>
  <dc:description/>
  <dc:language>en-US</dc:language>
  <cp:lastModifiedBy>a</cp:lastModifiedBy>
  <dcterms:modified xsi:type="dcterms:W3CDTF">2002-11-27T11:14:00Z</dcterms:modified>
  <cp:revision>9</cp:revision>
  <dc:subject/>
  <dc:title>企业名称</dc:title>
</cp:coreProperties>
</file>