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lang w:val="en-US" w:eastAsia="en-US"/>
        </w:rPr>
      </w:pPr>
      <w:r>
        <w:rPr>
          <w:rFonts w:eastAsia="黑体;SimHei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-198120</wp:posOffset>
                </wp:positionV>
                <wp:extent cx="12573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C-03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2pt;mso-wrap-distance-left:9.05pt;mso-wrap-distance-right:9.05pt;mso-wrap-distance-top:0pt;mso-wrap-distance-bottom:0pt;margin-top:-15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C-03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角强度实验机操作规程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一、设备安装：</w:t>
      </w:r>
    </w:p>
    <w:p>
      <w:pPr>
        <w:pStyle w:val="TextBodyIndent"/>
        <w:rPr>
          <w:sz w:val="28"/>
        </w:rPr>
      </w:pPr>
      <w:r>
        <w:rPr>
          <w:sz w:val="28"/>
        </w:rPr>
        <w:t>该强度实验机应放置在平直的水泥地面上，并垫平机箱的支撑脚，使强度实验机与地面形成垂直状态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二、将三项四线插头插入用户自装的三项四线插座内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三、仪表自检后复零位，预热</w:t>
      </w:r>
      <w:r>
        <w:rPr>
          <w:sz w:val="28"/>
        </w:rPr>
        <w:t>10</w:t>
      </w:r>
      <w:r>
        <w:rPr>
          <w:sz w:val="28"/>
        </w:rPr>
        <w:t>分钟使用，按仪表“置零”键，使仪表显示为零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2573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6pt;width:98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800100" cy="7924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97.95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800100" cy="7924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260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143000" cy="99060"/>
                <wp:effectExtent l="635" t="508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314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上压头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647700" cy="6477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.8pt" to="197.95pt,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685800" cy="6934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5pt" to="251.9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21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305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试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52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14300" cy="19812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60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0" cy="6934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6pt" to="162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0" cy="6934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1143000" cy="297180"/>
                <wp:effectExtent l="1270" t="177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305.95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胎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990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125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85800" cy="99060"/>
                <wp:effectExtent l="1270" t="5080" r="63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05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工作台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图</w:t>
      </w:r>
      <w:r>
        <w:rPr>
          <w:sz w:val="28"/>
        </w:rPr>
        <w:t>1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四、试件安装：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  <w:t>将已焊试件装入胎具内（见图</w:t>
      </w:r>
      <w:r>
        <w:rPr>
          <w:sz w:val="28"/>
        </w:rPr>
        <w:t>1</w:t>
      </w:r>
      <w:r>
        <w:rPr>
          <w:sz w:val="28"/>
        </w:rPr>
        <w:t>），试件角顶点应对准上压头的三角槽，如间距太大可按上升按扭，使工作台上升或按下降按扭使工作台下降。</w:t>
      </w:r>
    </w:p>
    <w:p>
      <w:pPr>
        <w:pStyle w:val="Normal"/>
        <w:spacing w:lineRule="exact" w:line="4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五、试件装正后，按下箭头键，使仪表处于测力状态，可开机实验。按上升按扭使工作台下降到原来位置，再按停止按扭停机一次实验结束。二次或多次实验按</w:t>
      </w:r>
      <w:r>
        <w:rPr>
          <w:sz w:val="28"/>
        </w:rPr>
        <w:t>4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两条之规定重复进行即可。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六、按键功能说明</w:t>
      </w:r>
    </w:p>
    <w:p>
      <w:pPr>
        <w:pStyle w:val="TextBody"/>
        <w:spacing w:lineRule="exact" w:line="460"/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置零”键，可清除非数据和加载后峰值数据，使仪表处于零位，加力“”键，加载前按键可保留加载实验峰值。其他按键用于仪表调试因仪表在出厂前已调试合格，不需再调。</w:t>
      </w:r>
    </w:p>
    <w:p>
      <w:pPr>
        <w:pStyle w:val="Normal"/>
        <w:spacing w:lineRule="exact" w:line="460"/>
        <w:rPr/>
      </w:pPr>
      <w:r>
        <w:rPr>
          <w:sz w:val="28"/>
        </w:rPr>
        <w:t>七、在设备正常操作中只用，“置零”加力“</w:t>
      </w:r>
      <w:r>
        <w:rPr>
          <w:rFonts w:ascii="宋体;SimSun" w:hAnsi="宋体;SimSun" w:cs="宋体;SimSun"/>
          <w:sz w:val="28"/>
        </w:rPr>
        <w:t>▽</w:t>
      </w:r>
      <w:r>
        <w:rPr>
          <w:sz w:val="28"/>
        </w:rPr>
        <w:t>”两按键即可，其余按键均不使用。</w:t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1:36:00Z</dcterms:created>
  <dc:creator>ads</dc:creator>
  <dc:description/>
  <dc:language>en-US</dc:language>
  <cp:lastModifiedBy>ads</cp:lastModifiedBy>
  <cp:lastPrinted>2003-06-15T16:49:00Z</cp:lastPrinted>
  <dcterms:modified xsi:type="dcterms:W3CDTF">2003-06-15T08:50:00Z</dcterms:modified>
  <cp:revision>13</cp:revision>
  <dc:subject/>
  <dc:title>角强度实验机操作规程</dc:title>
</cp:coreProperties>
</file>