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b/>
          <w:b/>
          <w:bCs/>
          <w:sz w:val="32"/>
        </w:rPr>
      </w:pPr>
      <w:r>
        <w:rPr>
          <w:b/>
          <w:bCs/>
          <w:sz w:val="32"/>
        </w:rPr>
        <w:t>角强度测试仪操作规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插上电源，检查各部位是否正常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将检测样品置于木型上，使焊角正对压力紧固盘中心，关好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将“跟踪”或“保持”按钮扳至“保持”位置，并将压力显示调整到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按动“上升”按钮，试验开始进行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焊角破坏后，按动“停止”按钮，记下角强度值，按动下降按钮取出焊角，重新放置下一个样品，重复操作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全部试验完毕后，放好木型，拔掉电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6:04:00Z</dcterms:created>
  <dc:creator>lixin</dc:creator>
  <dc:description/>
  <dc:language>en-US</dc:language>
  <cp:lastModifiedBy>lixin</cp:lastModifiedBy>
  <dcterms:modified xsi:type="dcterms:W3CDTF">2003-01-07T07:03:00Z</dcterms:modified>
  <cp:revision>2</cp:revision>
  <dc:subject/>
  <dc:title>角强度测试仪操作规程</dc:title>
</cp:coreProperties>
</file>