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仿形铣安全操作规程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/>
      </w:pPr>
      <w:r>
        <w:rPr/>
        <w:t>1</w:t>
      </w:r>
      <w:r>
        <w:rPr/>
        <w:t>、打开</w:t>
      </w:r>
      <w:r>
        <w:rPr>
          <w:sz w:val="24"/>
        </w:rPr>
        <w:t>电源开关，打开气源开关。检查气动系统有无漏气现象，调整夹紧气缸至合适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要加工的水槽、滑轮孔、锁孔等的要求，将仿形铣的仿形板及仿形角度调整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放好型材，脚踏夹紧开关（在铣削过程中不得松动）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要铣构件的位置按动水平或垂直电机启动按钮，并用左手压下水平或垂直进给手柄至所需位置（或用定位装置），移动操纵杆，直至铣削完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松开进给手柄，使铣刀离开构件，然后松开启动按钮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松开脚踏开关，取出型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工作完毕关闭气源开关，放掉三联体内的余气和积水，再关闭设备总电源。</w:t>
      </w:r>
    </w:p>
    <w:p>
      <w:pPr>
        <w:pStyle w:val="Normal"/>
        <w:spacing w:lineRule="auto" w:line="360"/>
        <w:ind w:left="314" w:hanging="314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必须使用完好、无缺陷的刀具，不许在机床上敲击刀具或对刀具施加压力，以影响主轴正常运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仿形铣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仿形铣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45:00Z</dcterms:created>
  <dc:creator>tjf</dc:creator>
  <dc:description/>
  <dc:language>en-US</dc:language>
  <cp:lastModifiedBy>技术部</cp:lastModifiedBy>
  <dcterms:modified xsi:type="dcterms:W3CDTF">2002-09-18T06:53:00Z</dcterms:modified>
  <cp:revision>4</cp:revision>
  <dc:subject/>
  <dc:title>技术进步规化</dc:title>
</cp:coreProperties>
</file>